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754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747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767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072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31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784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666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830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196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713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208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18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536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826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63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073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384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