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95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07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1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0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8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46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91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53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94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10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0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