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2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68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60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859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51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6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30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67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4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97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6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8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68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39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