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86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92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6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240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277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625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67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07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75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851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70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2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239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578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00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120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5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