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842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742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112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95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0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465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551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041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400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806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159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811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697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