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797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538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869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037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626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027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691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074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615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573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0580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436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856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663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666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