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47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377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696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609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55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722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75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73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712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110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925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267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904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975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422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222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486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