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499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424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004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5227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407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02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639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1263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275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9310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312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738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821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