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0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13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45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947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0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1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3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43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7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6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33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09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712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91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71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