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44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25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42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659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80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22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95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13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972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51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4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5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53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3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6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3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029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