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883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93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55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940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473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822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28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90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958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57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263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16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409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