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60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817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078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40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889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600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004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326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387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604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004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416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790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183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59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