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156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116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717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39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132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781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713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195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924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438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340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170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648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238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137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801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050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