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379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9310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2398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7184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2452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0731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5778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1931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7540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8727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177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400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8309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