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867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41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549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934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606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882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716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038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341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26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738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548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122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996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116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