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938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929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210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498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865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125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688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74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841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168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846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219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863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770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80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963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661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