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129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179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014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750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20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437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045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170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642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619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423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739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267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