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525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156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888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758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953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476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36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228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667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279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937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247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477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212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997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