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355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578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256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850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117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281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571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750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84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819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478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968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696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507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556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298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435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