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1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6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69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18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049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5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97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96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47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02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4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7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98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