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61576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48594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