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008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856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058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741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296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783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535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387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31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915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865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130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242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126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832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