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02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549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916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645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958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730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372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908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901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626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866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421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19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190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146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650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467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