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02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10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780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55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69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37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694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72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426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86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36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95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416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