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215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403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981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544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3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709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379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104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17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643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863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645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913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381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136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