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95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815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309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57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40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478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55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07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63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8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53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53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62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787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59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065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69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