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87268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56279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67588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91303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57389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69733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82267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80958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14220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57009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15527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8549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77197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