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54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79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28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6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7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12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07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1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95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550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74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29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60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550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