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07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721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58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10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758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904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90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115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59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39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43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97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142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19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60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34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638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