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307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51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486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355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407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809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570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180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946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396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430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21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073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