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968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988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2560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494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342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437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700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193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0658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3940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737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814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729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066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764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