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3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00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59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59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08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46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75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9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98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9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1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2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55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91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8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88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20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