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072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306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580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5451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100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617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191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233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592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558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842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443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276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