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71961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2970465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072545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020040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5385648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303540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202869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532777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187032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592832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201430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305529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729271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685283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326385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