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072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052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676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6662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474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1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0091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652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918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918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125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306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773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891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616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019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539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