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146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197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276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929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797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515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5528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182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883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910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8063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615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53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