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945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189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786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257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656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094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4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4492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697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212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1797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3213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807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109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517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