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04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0686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9505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811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6417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105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5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4308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609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71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85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634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938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40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73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63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034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