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12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4862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280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710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409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67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566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095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34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59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372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2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22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