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6499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903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491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82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509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785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26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0135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067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5617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4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8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654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241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928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