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487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60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407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3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154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221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680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1089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950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88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42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13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453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13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23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32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5767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