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38750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89869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93388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28967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29340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97569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40137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63938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14211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26294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68694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58846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06281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