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91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302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637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099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292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653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21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70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879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8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393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1788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328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553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