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71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490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0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081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09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72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90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04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452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2734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123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91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9135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673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55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7007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688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