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72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797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511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4747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454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129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687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7870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310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617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96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03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674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