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7663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0090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4104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228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038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5652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100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77726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921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08047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08782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8888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8022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821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2749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