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6961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34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20875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21918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4060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6214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27021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04742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41899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9408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2080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1897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7402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5178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3226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22729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9512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