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524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471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17388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8354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526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2151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9712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0151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43940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7122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954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3256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41333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