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9395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896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3120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19418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8316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8405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7756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36561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65144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4451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32728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6064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00563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622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10004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