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30469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380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9309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6141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5684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8822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87754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5126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88975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3157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0774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25995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3013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7301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00173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9174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6525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